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 МУНИЦИПАЛЬНОГО РАЙОНА 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сентября 2013 года</w:t>
        <w:tab/>
        <w:tab/>
        <w:tab/>
        <w:tab/>
        <w:t xml:space="preserve">                                                     №  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 муниципального района «Шилкински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3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, Совет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407 199,9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расходам в сумме 396 779,6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10 420,3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Шилкинский район» № 63 от  26 сентября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13 года      «Об исполнении бюджета </w:t>
      </w:r>
    </w:p>
    <w:p>
      <w:pPr>
        <w:pStyle w:val="Normal"/>
        <w:rPr/>
      </w:pPr>
      <w:r>
        <w:rPr>
          <w:rFonts w:cs="Arial" w:ascii="Arial" w:hAnsi="Arial"/>
        </w:rPr>
        <w:t xml:space="preserve">муниципального района «Шилкинский район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1 полугодие 2013 года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523"/>
      </w:tblGrid>
      <w:tr>
        <w:trPr/>
        <w:tc>
          <w:tcPr>
            <w:tcW w:w="483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за 1 полугодие 2013 года.</w:t>
      </w:r>
    </w:p>
    <w:p>
      <w:pPr>
        <w:pStyle w:val="Normal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right"/>
        <w:rPr/>
      </w:pPr>
      <w:r>
        <w:rPr>
          <w:bCs/>
          <w:szCs w:val="26"/>
        </w:rPr>
        <w:t>т</w:t>
      </w:r>
      <w:r>
        <w:rPr/>
        <w:t>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896"/>
        <w:gridCol w:w="2611"/>
        <w:gridCol w:w="1455"/>
        <w:gridCol w:w="1552"/>
      </w:tblGrid>
      <w:tr>
        <w:trPr>
          <w:trHeight w:val="315" w:hRule="atLeast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1 полугодие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 915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0 420,3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2 00 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2 00 00 00 0000 7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2 00 00 05 0000 7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от кредитных организаций бюджетом  муниципального района «Шилкинский район» в валюте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2 00 00 000000 8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88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2 00 00 05 0000 8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»  кредитов, полученных от кредитных организаций бюджетом муниципального района «Шилкинский район в валюте Российской Федерац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21 569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 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 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7 569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7 569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 915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0 420,3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-800 357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- 412 678,6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00 357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412 678,6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00 357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412 678,6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00 357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412 678,6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810 272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2 258,3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10 272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2 258,3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10 272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2 258,3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10 272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2 258,3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9 569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9 569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6 05 00 00 0000 5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54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 569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алюте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 569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  <w:t>Глава муниципального района                                                       Д.А. Пляскин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104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127"/>
        <w:gridCol w:w="2409"/>
        <w:gridCol w:w="1276"/>
        <w:gridCol w:w="851"/>
        <w:gridCol w:w="784"/>
        <w:gridCol w:w="19"/>
        <w:gridCol w:w="220"/>
        <w:gridCol w:w="239"/>
        <w:gridCol w:w="239"/>
      </w:tblGrid>
      <w:tr>
        <w:trPr>
          <w:trHeight w:val="540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3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муниципального района</w:t>
            </w:r>
          </w:p>
          <w:p>
            <w:pPr>
              <w:pStyle w:val="Normal"/>
              <w:ind w:right="-13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26 сентября 2013 года № 63</w:t>
            </w:r>
          </w:p>
          <w:p>
            <w:pPr>
              <w:pStyle w:val="Normal"/>
              <w:ind w:right="-13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б исполнении бюджета муниципального района «Шилкинский район за 1 полугодие 2013 года»</w:t>
            </w:r>
          </w:p>
        </w:tc>
        <w:tc>
          <w:tcPr>
            <w:tcW w:w="5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9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5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начено на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1 полугод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8" w:firstLine="688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41 433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00 598,9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5,5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1000 0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6 89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9 629,0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4,2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1001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 89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 948,6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8,9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1003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 0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680,4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,9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2000 0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8 305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1 840,4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0,1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77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9 77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145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униципальным районам и городским округам на реализацию комплекса мер по модернизации общего образования Забайкаль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156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субъектов РФ на закупку произведенных на территории государств-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5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500,0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29 апреля 2009 года № 168-ЗЗК "Об образовании" в части увеличения тарифной ставки (должностного оклада) на 25 процентов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982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907,2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,3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реализацию краевой долгосрочной программы "Развитие системы дошкольного образования на 2011-201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5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5,0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на 201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712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712,8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 923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 298,0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1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 271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 445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500,0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6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а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 352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223,0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5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. 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3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300,0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объектов капитального строительства муниципальной собственности (КДЦП "Жилище" ПП "Модернизация объектов коммунальной инфраструктуры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 972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824,4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5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3000 0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86 555,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89 609,2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6,2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15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808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4,1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3021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550,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287,0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,1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 606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756,5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6,9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7,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0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4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7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5,0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,9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733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390,0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,9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1,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6,4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8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,9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2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29 апреля 2009 года №168-ЗЗК "Об образовани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1 039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9 132,7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,9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 333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 377,7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,4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7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3,6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9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2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1,0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Читинской области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7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5,5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9,7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6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,3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7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,8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3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1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3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1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,6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8,6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4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9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6,4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 и приемной семь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 29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390,0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9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40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121,8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0,8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4000 0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9 674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9 520,3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9,5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12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5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500,0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1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3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1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бюджетам муниципальных районов и городских округов на реализацию Закона Забайкальского края "О льготном проезде на городском и пригородном пассажирском транспорте общего пользования для граждан, оказание мер социальной поддержки которым является расходным обязательством РФ и Забайкальского края, и пенсионеров на территории Забайкальского кр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8 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</w:t>
            </w:r>
          </w:p>
        </w:tc>
        <w:tc>
          <w:tcPr>
            <w:tcW w:w="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                                                       Д.А.Пляскин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ind w:right="-133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муниципального района</w:t>
      </w:r>
    </w:p>
    <w:p>
      <w:pPr>
        <w:pStyle w:val="Normal"/>
        <w:ind w:right="-133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6 сентября 2013 года № 6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«Об исполнении бюджета муниципальног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йона «Шилкинский район за 1 полугодие 2013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67"/>
        <w:gridCol w:w="708"/>
        <w:gridCol w:w="1133"/>
        <w:gridCol w:w="508"/>
        <w:gridCol w:w="59"/>
        <w:gridCol w:w="360"/>
        <w:gridCol w:w="491"/>
        <w:gridCol w:w="68"/>
        <w:gridCol w:w="782"/>
        <w:gridCol w:w="175"/>
        <w:gridCol w:w="520"/>
        <w:gridCol w:w="19"/>
        <w:gridCol w:w="239"/>
        <w:gridCol w:w="239"/>
        <w:gridCol w:w="268"/>
      </w:tblGrid>
      <w:tr>
        <w:trPr>
          <w:trHeight w:val="540" w:hRule="atLeast"/>
        </w:trPr>
        <w:tc>
          <w:tcPr>
            <w:tcW w:w="977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13 год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2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 на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Исполнено за 1 полугодие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 исполнения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6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17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11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39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7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3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5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5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7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7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3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5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1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9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3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1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3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05 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оенных комиссари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0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безопасность на дорог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рофилактика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90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7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одержание Ононской конюш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произведенных на территории государств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 01 02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томобильных дорог общего пользования административных центров субъе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1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1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5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5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реконструкции автодорог в г. Ши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85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79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7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4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7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4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7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4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86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9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7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 77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 36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 915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5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82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7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48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7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48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7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48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7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48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95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1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1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программа "Развитие системы дошкольного образования на 2011-2015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систе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9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398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7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59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7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59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7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59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7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59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9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9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9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9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3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3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3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3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2 90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995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03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32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03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32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03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32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60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6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6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6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Наша новая шко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4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4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1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1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целевая программа "Молодежь Шилк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1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9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33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5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33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5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1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27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1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1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7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9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3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9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6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7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1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9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2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6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7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9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87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33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1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1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4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9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9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5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8,9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5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5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99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99 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8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99 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99 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 00 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00 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32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536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2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9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8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9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8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9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8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0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0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0,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7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7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33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7,7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,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9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34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 70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96 779,6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  <w:tc>
          <w:tcPr>
            <w:tcW w:w="7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      Д.А.Пляскин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Приложение № 4</w:t>
      </w:r>
    </w:p>
    <w:p>
      <w:pPr>
        <w:pStyle w:val="Normal"/>
        <w:ind w:right="-133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муниципального района</w:t>
      </w:r>
    </w:p>
    <w:p>
      <w:pPr>
        <w:pStyle w:val="Normal"/>
        <w:ind w:right="-133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6 сентября 2013 года № 6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«Об исполнении бюджета муниципальн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«Шилкинский район за 1 полугодие 2013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b/>
          <w:bCs/>
          <w:sz w:val="22"/>
          <w:szCs w:val="22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709"/>
        <w:gridCol w:w="427"/>
        <w:gridCol w:w="425"/>
        <w:gridCol w:w="1133"/>
        <w:gridCol w:w="568"/>
        <w:gridCol w:w="852"/>
        <w:gridCol w:w="990"/>
        <w:gridCol w:w="569"/>
      </w:tblGrid>
      <w:tr>
        <w:trPr>
          <w:trHeight w:val="255" w:hRule="atLeast"/>
        </w:trPr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год (тыс.руб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1 полугодие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92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259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48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943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7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54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33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3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5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785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7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7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3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5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3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34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54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8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,3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33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127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88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30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00 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одержание Ононской конюш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5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127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5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5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1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25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4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9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ая программа "Молодежь Шилкин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4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3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257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899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7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9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99 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99 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99 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 00 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00 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27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143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23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763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4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2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2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9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3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1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0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8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</w:tr>
      <w:tr>
        <w:trPr>
          <w:trHeight w:val="5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08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77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9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произведенных на территории государств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 01 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27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27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1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автомобильных дорог общего пользования административных центров субъекто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5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5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ирование реконструкции автодорог в г. Шил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74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354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7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4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7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4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7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4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2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 32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536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9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8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9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8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0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0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0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7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7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3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7,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7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9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34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83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94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8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788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36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8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28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5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27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838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,9</w:t>
            </w:r>
          </w:p>
        </w:tc>
      </w:tr>
      <w:tr>
        <w:trPr>
          <w:trHeight w:val="28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5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6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6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6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правление образования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41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977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8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562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7 372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5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82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75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48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75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48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75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48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75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48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9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5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28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8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5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5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</w:tr>
      <w:tr>
        <w:trPr>
          <w:trHeight w:val="5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</w:tr>
      <w:tr>
        <w:trPr>
          <w:trHeight w:val="5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программа "Развитие системы дошкольного образования на 2011-2015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системы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29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861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7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59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7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59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7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59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7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59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3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5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3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5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3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5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3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5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3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3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3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3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216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943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>
          <w:trHeight w:val="102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03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32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03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32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039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32,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54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6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6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6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Наша нов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5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4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4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4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4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1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целевая программа "Молодежь Шилкин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9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33,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5,6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33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5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33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5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5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1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7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7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1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1,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7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9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30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3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28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9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6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833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59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33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1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1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4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102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9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9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5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8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5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</w:tr>
      <w:tr>
        <w:trPr>
          <w:trHeight w:val="51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 70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779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                                                                  Д.А. Пляс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иложение № 5</w:t>
      </w:r>
    </w:p>
    <w:p>
      <w:pPr>
        <w:pStyle w:val="Normal"/>
        <w:ind w:left="1134" w:hanging="0"/>
        <w:rPr/>
      </w:pPr>
      <w:r>
        <w:rPr/>
        <w:t xml:space="preserve">к решению Совета муниципального района </w:t>
      </w:r>
    </w:p>
    <w:p>
      <w:pPr>
        <w:pStyle w:val="Normal"/>
        <w:ind w:left="1134" w:hanging="0"/>
        <w:rPr/>
      </w:pPr>
      <w:r>
        <w:rPr/>
        <w:t>«Шилкинский район» № 63 от  26 сентября  2013 года</w:t>
      </w:r>
    </w:p>
    <w:p>
      <w:pPr>
        <w:pStyle w:val="Normal"/>
        <w:ind w:left="1134" w:hanging="0"/>
        <w:rPr/>
      </w:pPr>
      <w:r>
        <w:rPr/>
        <w:t>Об исполнении бюджета муниципального района</w:t>
      </w:r>
    </w:p>
    <w:p>
      <w:pPr>
        <w:pStyle w:val="Normal"/>
        <w:ind w:left="1134" w:hanging="0"/>
        <w:rPr/>
      </w:pPr>
      <w:r>
        <w:rPr/>
        <w:t>"Шилкинский район" за 1 полугодие 2013 г.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дотаций из районного фонда финансовой поддержки поселений между городскими и сельскими поселения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20"/>
        <w:gridCol w:w="1035"/>
        <w:gridCol w:w="1080"/>
        <w:gridCol w:w="900"/>
        <w:gridCol w:w="1260"/>
        <w:gridCol w:w="1080"/>
        <w:gridCol w:w="720"/>
        <w:gridCol w:w="1080"/>
        <w:gridCol w:w="1080"/>
        <w:gridCol w:w="774"/>
        <w:gridCol w:w="1134"/>
        <w:gridCol w:w="993"/>
        <w:gridCol w:w="1419"/>
      </w:tblGrid>
      <w:tr>
        <w:trPr>
          <w:trHeight w:val="2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планир-овано на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03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 902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,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 16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050,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33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377,7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1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1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543,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474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746" w:hanging="104"/>
              <w:rPr/>
            </w:pPr>
            <w:r>
              <w:rPr>
                <w:b/>
                <w:bCs/>
              </w:rPr>
              <w:t xml:space="preserve">33,0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462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632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73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7,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475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475,1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4" w:hanging="0"/>
              <w:jc w:val="both"/>
              <w:rPr/>
            </w:pPr>
            <w:r>
              <w:rPr/>
              <w:t xml:space="preserve">100,0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230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109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49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224,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045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711,7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2,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3,1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0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539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41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78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633,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5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,7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360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872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26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90,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,9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843,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36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1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78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916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902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292,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,7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27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72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3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760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324,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4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78,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,5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4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16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564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7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9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7,4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9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6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,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,2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086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849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3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0,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,5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6,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95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9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528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307,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24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1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3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7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не "Ононское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669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518,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9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6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1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,9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292,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0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7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104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417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87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0,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,1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5,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5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8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073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344,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27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3,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6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38,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7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062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885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39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333,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,3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402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0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7 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Глава муниципального райо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.А. Пляскин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440"/>
        <w:gridCol w:w="1800"/>
        <w:gridCol w:w="2340"/>
      </w:tblGrid>
      <w:tr>
        <w:trPr>
          <w:trHeight w:val="345" w:hRule="atLeast"/>
        </w:trPr>
        <w:tc>
          <w:tcPr>
            <w:tcW w:w="95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%3AE25"/>
            <w:bookmarkEnd w:id="0"/>
            <w:r>
              <w:rPr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Шилкинский район» № 63 от 26 сентября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исполнении бюджета муниципального района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Шилкинский район за 1 полугодие 2013 г.»</w:t>
            </w:r>
          </w:p>
        </w:tc>
      </w:tr>
      <w:tr>
        <w:trPr>
          <w:trHeight w:val="870" w:hRule="atLeast"/>
        </w:trPr>
        <w:tc>
          <w:tcPr>
            <w:tcW w:w="95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32" w:firstLine="1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8,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3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83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83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8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8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8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9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8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8,8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ниципального района                                                                          Д.А. Пляс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3775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</w:p>
    <w:p>
      <w:pPr>
        <w:pStyle w:val="TextBody"/>
        <w:ind w:right="3775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775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775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775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775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775" w:hanging="0"/>
        <w:jc w:val="left"/>
        <w:rPr/>
      </w:pPr>
      <w:r>
        <w:rPr>
          <w:b/>
          <w:sz w:val="24"/>
        </w:rPr>
        <w:t xml:space="preserve">             </w:t>
      </w:r>
      <w:r>
        <w:rPr>
          <w:sz w:val="24"/>
        </w:rPr>
        <w:t>Приложение № 7</w:t>
      </w:r>
    </w:p>
    <w:p>
      <w:pPr>
        <w:pStyle w:val="TextBody"/>
        <w:ind w:right="3775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775" w:hanging="0"/>
        <w:rPr/>
      </w:pPr>
      <w:r>
        <w:rPr/>
        <w:t xml:space="preserve">к решению Совета муниципального района «Шилкинский район» № 63 от 26 сентября 2013 года </w:t>
      </w:r>
    </w:p>
    <w:p>
      <w:pPr>
        <w:pStyle w:val="Normal"/>
        <w:ind w:right="3775" w:hanging="0"/>
        <w:rPr/>
      </w:pPr>
      <w:r>
        <w:rPr/>
        <w:t>«Об исполнении бюджета муниципального района «Шилкинский район» за 1 полугодие 2013 года»</w:t>
      </w:r>
    </w:p>
    <w:p>
      <w:pPr>
        <w:pStyle w:val="Normal"/>
        <w:ind w:left="6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</w:t>
      </w:r>
      <w:r>
        <w:rPr>
          <w:rFonts w:cs="MV Boli"/>
          <w:szCs w:val="32"/>
        </w:rPr>
        <w:t xml:space="preserve"> </w:t>
      </w:r>
      <w:r>
        <w:rPr>
          <w:rFonts w:cs="MV Boli"/>
          <w:b/>
          <w:bCs/>
          <w:szCs w:val="32"/>
        </w:rPr>
        <w:t>муниципальных внутренних</w:t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заимствований муниципального района «Шилкинский район»</w:t>
      </w:r>
    </w:p>
    <w:p>
      <w:pPr>
        <w:pStyle w:val="Normal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  <w:t>за 1 полугодие 2013 года.</w:t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MV Boli"/>
        </w:rPr>
        <w:t>В</w:t>
      </w:r>
      <w:r>
        <w:rPr>
          <w:rFonts w:cs="MV Boli"/>
          <w:szCs w:val="32"/>
        </w:rPr>
        <w:t xml:space="preserve"> течении 1 полугодия 2013 года средства краевого бюджета для частичного покрытия дефицита бюджета и на покрытие временного кассового разрыва бюджета муниципального района не привлекались. Изменения в движении долговых обязательств произошли только в части увеличения на начисленные проценты за пользование бюджетными кредитами в сумме 577,8  тыс. рублей.</w:t>
      </w:r>
    </w:p>
    <w:p>
      <w:pPr>
        <w:pStyle w:val="Normal"/>
        <w:ind w:firstLine="709"/>
        <w:jc w:val="both"/>
        <w:rPr/>
      </w:pPr>
      <w:r>
        <w:rPr>
          <w:rFonts w:cs="MV Boli"/>
          <w:szCs w:val="32"/>
        </w:rPr>
        <w:t>Общая сумма задолженности бюджета муниципального района «Шилкинский район» перед краевым бюджетом составила на 01.07.13 г. с учетом начисленных процентов – 39 566,6 тыс. рублей, из них задолженность по централизованным кредитам, переоформленным на государственный внутренний долг под гарантию бюджета муниципального района – 904,2 тыс. рублей, задолженность по полученному бюджетному кредиту в декабре 2010 года – 18 269,3 тыс. рублей, задолженность по бюджетным кредитам, полученным в 2011 году – 12 900,0 тыс. рублей, задолженность по бюджетным кредитам, полученным в 2012 году – 6 915,3 тыс. рублей, задолженность по начисленным процентам за пользование средствами краевого бюджета в сумме – 577,8 тыс. рублей.</w:t>
      </w:r>
    </w:p>
    <w:p>
      <w:pPr>
        <w:pStyle w:val="Normal"/>
        <w:ind w:firstLine="709"/>
        <w:jc w:val="both"/>
        <w:rPr/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709"/>
        <w:jc w:val="both"/>
        <w:rPr/>
      </w:pPr>
      <w:r>
        <w:rPr>
          <w:rFonts w:cs="MV Boli"/>
          <w:szCs w:val="32"/>
        </w:rPr>
        <w:t xml:space="preserve">Общий объем долговых обязательств муниципального района «Шилкинский район» по состоянию на 01.07.13. года составил с учетом начисленных процентов 39 566,6 тыс. рублей, без начисленных процентов – 38 988,8 тыс. рублей.   </w:t>
      </w:r>
    </w:p>
    <w:p>
      <w:pPr>
        <w:pStyle w:val="Normal"/>
        <w:rPr/>
      </w:pPr>
      <w:r>
        <w:rPr>
          <w:rFonts w:cs="Times New Roman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794"/>
        <w:gridCol w:w="1601"/>
        <w:gridCol w:w="144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имств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13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лан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01.07.13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факт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1 5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00,0</w:t>
            </w:r>
          </w:p>
          <w:p>
            <w:pPr>
              <w:pStyle w:val="Normal"/>
              <w:jc w:val="center"/>
              <w:rPr/>
            </w:pPr>
            <w:r>
              <w:rPr/>
              <w:t>- 27 56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.</w:t>
            </w:r>
          </w:p>
          <w:p>
            <w:pPr>
              <w:pStyle w:val="Normal"/>
              <w:rPr/>
            </w:pPr>
            <w:r>
              <w:rPr/>
              <w:t>Кроме того,</w:t>
            </w:r>
          </w:p>
          <w:p>
            <w:pPr>
              <w:pStyle w:val="Normal"/>
              <w:rPr/>
            </w:pPr>
            <w:r>
              <w:rPr/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1 569,3</w:t>
            </w:r>
          </w:p>
          <w:p>
            <w:pPr>
              <w:pStyle w:val="Normal"/>
              <w:jc w:val="center"/>
              <w:rPr/>
            </w:pPr>
            <w:r>
              <w:rPr/>
              <w:t>6 000,0</w:t>
            </w:r>
          </w:p>
          <w:p>
            <w:pPr>
              <w:pStyle w:val="Normal"/>
              <w:jc w:val="center"/>
              <w:rPr/>
            </w:pPr>
            <w:r>
              <w:rPr/>
              <w:t>- 27 5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rPr>
          <w:sz w:val="24"/>
        </w:rPr>
      </w:pPr>
      <w:r>
        <w:rPr>
          <w:sz w:val="24"/>
        </w:rPr>
        <w:t>Глава муниципального района                                                    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</w:tabs>
        <w:ind w:left="180" w:right="431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TextBody"/>
        <w:tabs>
          <w:tab w:val="clear" w:pos="0"/>
        </w:tabs>
        <w:ind w:left="180" w:right="43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</w:tabs>
        <w:ind w:left="180" w:right="43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</w:tabs>
        <w:ind w:right="43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</w:tabs>
        <w:ind w:left="180" w:right="431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8</w:t>
      </w:r>
    </w:p>
    <w:p>
      <w:pPr>
        <w:pStyle w:val="Normal"/>
        <w:ind w:left="180" w:right="4315" w:hanging="0"/>
        <w:jc w:val="both"/>
        <w:rPr/>
      </w:pPr>
      <w:r>
        <w:rPr/>
        <w:t>к решению Совета муниципального района «Шилкинский район» № 63 от 26 сентября 2013 года «Об исполнении бюджета муниципального района «Шилкинский район» за 1 полугодие 2013 год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лассификация видов муниципального внутреннего долга 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стоянию на 1 июля 2013 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64"/>
        <w:gridCol w:w="2221"/>
        <w:gridCol w:w="22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го долг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13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13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19,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66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третьих лиц, переоформленная в государственный внутренний долг под гарантию бюджета муниципального района «Шилкинский район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19,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 56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rPr>
          <w:szCs w:val="28"/>
        </w:rPr>
      </w:pPr>
      <w:r>
        <w:rPr>
          <w:szCs w:val="28"/>
        </w:rPr>
        <w:t>Глава муниципального района                                               Д.А. Пляс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отчету об исполнении бюджета муниципального района «Шилкинский район» за 1 полугодие 2013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полугодие 2013 года составило:</w:t>
      </w:r>
    </w:p>
    <w:p>
      <w:pPr>
        <w:pStyle w:val="Normal"/>
        <w:ind w:firstLine="709"/>
        <w:jc w:val="both"/>
        <w:rPr/>
      </w:pPr>
      <w:r>
        <w:rPr/>
        <w:t>- по доходам 407 199,9 тыс. рублей, в том числе собственные доходы 107 567,8 тыс.рублей, безвозмездные перечисления 299 632,1 тыс. рублей.</w:t>
      </w:r>
    </w:p>
    <w:p>
      <w:pPr>
        <w:pStyle w:val="Normal"/>
        <w:ind w:firstLine="709"/>
        <w:jc w:val="both"/>
        <w:rPr/>
      </w:pPr>
      <w:r>
        <w:rPr/>
        <w:t>- по расходам 396 779,6 тыс. рублей, в том числе полномочиям района 157 332,6 тыс. рублей, по переданным полномочиям из краевого бюджета 239 447,0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10 420,3 тыс. 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а муниципального района по доходам за 1 полугодие характеризуется следующими данными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87"/>
        <w:gridCol w:w="1204"/>
        <w:gridCol w:w="1187"/>
        <w:gridCol w:w="1424"/>
        <w:gridCol w:w="1309"/>
        <w:gridCol w:w="1225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12 год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12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13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13 год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 65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 322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56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6 754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 46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7 23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801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27 432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8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2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51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 077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98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77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4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80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2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 668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 18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8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765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7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3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36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 ра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89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7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1,9 ра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9,8 ра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6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 52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 433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598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40 834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67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67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 15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 788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 199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7 588,7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анные об исполнении бюджета по доходам за 1 полугодие 2013 года свидетельствуют о том, что доходы бюджета муниципального района исполнены к годовым бюджетным назначениям на 52,5 %, с увеличением объема доходов к соответствующему периоду прошлого года на 125,6%. При этом рост собственных доходов бюджета имеет положительную динамику по сравнению с аналогичным периодом 2012 года на 116,1%. При бюджетных назначениях по собственным доходам на 1 полугодие в сумме 98 751,0 тыс. рублей выполнение составило 107 567,8 тыс. рублей или 108,9%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55,5% от годовых назначений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полугодие 2013 года исполнены на 43,9% от годовых бюджетных назначений.</w:t>
      </w:r>
    </w:p>
    <w:p>
      <w:pPr>
        <w:pStyle w:val="Normal"/>
        <w:ind w:firstLine="709"/>
        <w:jc w:val="both"/>
        <w:rPr/>
      </w:pPr>
      <w:r>
        <w:rPr/>
        <w:t xml:space="preserve">В целом исполнение бюджетных назначений по неналоговым доходам за 1 полугодие 2013 года составляет 109,6% от годовых бюджетных назначений. </w:t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– 2 588,0 тыс. рублей, из них за счет средств субсидий и субвенций получаемых из краевого бюджета – 2 588,0 тыс. руб., в т.ч.:</w:t>
      </w:r>
    </w:p>
    <w:p>
      <w:pPr>
        <w:pStyle w:val="Normal"/>
        <w:jc w:val="both"/>
        <w:rPr/>
      </w:pPr>
      <w:r>
        <w:rPr/>
        <w:t>+ 500,0 тыс. руб. Субсидии муниципальным районам и городским округам на реализацию комплекса мер по модернизации общего образования Забайкальского края;</w:t>
      </w:r>
    </w:p>
    <w:p>
      <w:pPr>
        <w:pStyle w:val="Normal"/>
        <w:jc w:val="both"/>
        <w:rPr>
          <w:color w:val="000000"/>
        </w:rPr>
      </w:pPr>
      <w:r>
        <w:rPr/>
        <w:t xml:space="preserve">- 3 088,0 тыс. руб. </w:t>
      </w:r>
      <w:r>
        <w:rPr>
          <w:color w:val="000000"/>
        </w:rPr>
        <w:t>Субсидия на софинансирование объектов капитального строительства муниципальной собственности (КДЦП "Жилище" ПП "Модернизация объектов коммунальной инфраструктуры"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50,7%, по сравнению с аналогичным периодом прошлого года увеличение расходов составило 123,5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12"/>
        <w:gridCol w:w="1080"/>
        <w:gridCol w:w="1260"/>
        <w:gridCol w:w="1260"/>
        <w:gridCol w:w="1267"/>
        <w:gridCol w:w="113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12 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12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1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13 го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 005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4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7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 445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 ра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 178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9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3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9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4 453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437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7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58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507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3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 791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 2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 7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7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85 924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полугодие 2013 года неравномерный – от 0% по разделу «Обслуживание государственного и муниципального долга» до 70,2% по разделу «Межбюджетные трансферты». В сравнении с прошлым годом произошло снижение объемов финансирования по четырем разделам: «Национальная оборона» 72,5%, «Средства массовой информации» 93,1%, «Социальная политика» 91,4%, «Обслуживание государственного и муниципального долга» 0%.</w:t>
      </w:r>
    </w:p>
    <w:p>
      <w:pPr>
        <w:pStyle w:val="Normal"/>
        <w:ind w:firstLine="709"/>
        <w:jc w:val="both"/>
        <w:rPr/>
      </w:pPr>
      <w:r>
        <w:rPr/>
        <w:t>За 1 полугодие 2013 года освоение средств резервного фонда Администрации муниципального района составило 1 666,31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919,4 тыс. рублей или 24,7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1550"/>
        <w:gridCol w:w="1405"/>
        <w:gridCol w:w="1398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ддержка и развитие агропромышленного комплекса Шилкинского района"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ологической безопасности окружающей среды и населения при обращениями с отходами производства и потреб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новая шко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Шилк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го отдыха, оздоровления и занятости детей и подростков в Шилкинском район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униципальных библиоте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20 524,9 тыс. рублей или 49,2% от годовых бюджетных назначений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07.2013 года составляет 39 566,6 тыс. рублей, что не превышает установленный бюджетным законодательством предельный размер. В течении 1 полугодия в бюджет муниципального района поступила дополнительная финансовая помощь в виде дотации на сбалансированность бюджетов в сумме 8 680,4 тыс. руб., бюджетных кредитов не поступало.</w:t>
      </w:r>
    </w:p>
    <w:p>
      <w:pPr>
        <w:pStyle w:val="Normal"/>
        <w:ind w:left="720" w:hanging="12"/>
        <w:jc w:val="both"/>
        <w:rPr>
          <w:b/>
          <w:b/>
          <w:highlight w:val="yellow"/>
        </w:rPr>
      </w:pPr>
      <w:r>
        <w:rPr>
          <w:b/>
        </w:rPr>
        <w:t>По расходам внесены следующие изменения:</w:t>
      </w:r>
    </w:p>
    <w:p>
      <w:pPr>
        <w:pStyle w:val="Normal"/>
        <w:ind w:firstLine="720"/>
        <w:jc w:val="both"/>
        <w:rPr/>
      </w:pPr>
      <w:r>
        <w:rPr/>
        <w:t>1.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5220904 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088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4362100 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2 588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1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2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2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7950000 1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204002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5129700 2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5129700 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7950000 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20400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20400 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20400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21100 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21100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9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1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2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2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2500 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2500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20400 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20400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4529900 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4529900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4209900 6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20400 1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2040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20400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9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452990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4529900 1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4529900 2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4529900 8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4529900 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96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96,8</w:t>
            </w:r>
          </w:p>
        </w:tc>
      </w:tr>
    </w:tbl>
    <w:p>
      <w:pPr>
        <w:pStyle w:val="Normal"/>
        <w:rPr/>
      </w:pPr>
      <w:r>
        <w:rPr/>
        <w:t>3.За счет средств Резервного фонда администрации района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70050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700500 8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700500 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</w:tbl>
    <w:p>
      <w:pPr>
        <w:pStyle w:val="Normal"/>
        <w:rPr/>
      </w:pPr>
      <w:r>
        <w:rPr/>
        <w:t>4. Изменение классификации.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5210206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5210206 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5210210 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52102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2 79505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795050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5057502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8 50537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8 5057501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5210112 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5210112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2 5210101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5210101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522540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6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5225400 6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795050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431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5201000 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5201000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 0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067,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Кредиторская задолженность по состоянию на 01.07.2013г. по бюджету муниципального района составила 52 636,3 тыс. рублей, в т.ч. просроченная 22 715,8 тыс. рублей. задолженность по заработной плате и начислениям на оплату труда – 26 198,7 тыс. рублей, в т.ч. просроченная по начислениям на оплату труда – 8 963,9 тыс. рублей, по коммунальным услугам – 10 948,5 тыс. рублей, в т.ч. просроченная 5096,1 тыс. рублей, по котельно-печному топливу – 1 552,4 тыс. рублей (просроченна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резервного фонда Администрации муниципального района за 1 полугодие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.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38"/>
        <w:gridCol w:w="3871"/>
        <w:gridCol w:w="10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распоряжен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26 от 14.12.2012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иобретения памятного подарка Первомайской ТЭ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59 от 29.12.2012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иобретения фоторамок и печатной продук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49 от 26.12.2012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ощрения денежной премией специалистов районных учреждений по итогам год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48 от 26.12.2012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ощрения Анисиной Т.Ф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5 от 22.01.2013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казания материальной помощи Гольцевой Т.Я. в связи с похоронами муж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1 от 29.01.2013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ощрения Бянкина С.Ю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0 от 29.01.2013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ыделения материальной помощи Яшину Г.В. на выпуск сборника стих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Галкинское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50 от 26.12.2012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ощрения лучшего поселения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4 от 25.02.2013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еречисления МКП «Топснаб» для создания нормативного запаса топли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 от 09.01.2013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ощрения Калинина Г.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37 от 18.12.2012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ощрения Кривоносовой О.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4 от 22.01.2013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ыпуска стихов Селезневу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50 от 26.12.2012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ощрения работников пожарной охран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5 от 31.01.2013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ощрения Калужина Е.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10 от 12.12.2012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здравления Казначейства с 20-летие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4 от 24.04.2013г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иобретения грамот ко дню МС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5 от 25.04.2013г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дготовку к параолимпийским играм Федоровой Н.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78 от 19.04.2013г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дготовку праздника 9 ма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78 от 19.04.201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дготовку праздника 9 ма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0 от 30.04.2013г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9 ма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еления райо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ушение пожар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1 от 30.04.2013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ощрения Новиковой Л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1А от 22.04.2013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емирования Дациева Ю.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7 от 15.05.2013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емирования Мамаевой Н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6 от 15.05.2013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емирования Хасановой С.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08 от 21.05.2013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емирования Журкиной Н.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5 от 03.06.2013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фестиваль народного творчества среди инвалид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39 от 19.06.2013г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ощрения по конкурсу «Лучший предприниматель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6,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                                                                           Д.А.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24:00Z</dcterms:created>
  <dc:creator>x</dc:creator>
  <dc:description/>
  <cp:keywords/>
  <dc:language>en-US</dc:language>
  <cp:lastModifiedBy>UserXP</cp:lastModifiedBy>
  <cp:lastPrinted>2013-10-04T10:35:00Z</cp:lastPrinted>
  <dcterms:modified xsi:type="dcterms:W3CDTF">2013-10-04T11:24:00Z</dcterms:modified>
  <cp:revision>2</cp:revision>
  <dc:subject/>
  <dc:title> </dc:title>
</cp:coreProperties>
</file>